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8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251141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8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790669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ское общество – ЗАТО Железногорск”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8 722 868,30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 475,4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8 211 392,9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20 472 258,9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8 869 567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8 869 567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8 722 868,30  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11 475,4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8 211 392,9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 - 20 472 258,9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8 869 567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8 869 567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–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а  ЗАТО г. Железногорск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3:16:00Z</dcterms:created>
  <dc:creator>Бутова Оля</dc:creator>
  <dc:description/>
  <cp:keywords/>
  <dc:language>en-US</dc:language>
  <cp:lastModifiedBy>Tomilova</cp:lastModifiedBy>
  <cp:lastPrinted>2018-11-29T11:55:00Z</cp:lastPrinted>
  <dcterms:modified xsi:type="dcterms:W3CDTF">2018-12-05T03:14:00Z</dcterms:modified>
  <cp:revision>7</cp:revision>
  <dc:subject/>
  <dc:title/>
</cp:coreProperties>
</file>